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7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 решению Думы Дальнереченского городского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   от   «            »                      2014г.   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          «О  бюджете Дальнереченского городского округа на 2015 год и плановый период 2016-2017г.г.»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5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>( т.р.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2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7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ь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180,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75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2121,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06,7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412,38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user38</cp:lastModifiedBy>
  <cp:lastPrinted>2011-11-15T13:37:00Z</cp:lastPrinted>
  <dcterms:modified xsi:type="dcterms:W3CDTF">2014-11-18T02:53:00Z</dcterms:modified>
  <cp:revision>176</cp:revision>
  <dc:subject/>
  <dc:title>Приложение № 1</dc:title>
</cp:coreProperties>
</file>